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Zapfino" w:hAnsi="Bradley Hand ITC;Zapfino" w:cs="Bradley Hand ITC;Zapfino"/>
          <w:sz w:val="40"/>
          <w:szCs w:val="40"/>
        </w:rPr>
      </w:pPr>
      <w:r>
        <w:rPr>
          <w:rFonts w:cs="Bradley Hand ITC;Zapfino" w:ascii="Bradley Hand ITC;Zapfino" w:hAnsi="Bradley Hand ITC;Zapfino"/>
          <w:sz w:val="40"/>
          <w:szCs w:val="40"/>
        </w:rPr>
        <w:t>Persepolis Review</w:t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0"/>
        <w:gridCol w:w="1440"/>
        <w:gridCol w:w="1620"/>
        <w:gridCol w:w="1980"/>
        <w:gridCol w:w="162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/ Re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ic Rebe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’s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 a part of this great emp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ers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of Islamic Revolution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government says Uncle Anoosh is execu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aking pictures of what was going 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Iranians fight in the 1980’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women cover fac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It was a cultural revolution and to praise All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t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 supporter of capitalis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Reza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ritish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education chang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family rebels against 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ilots from Iran demanded before they would f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he Shah retuned to I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l translation of word Is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etari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 of industrial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Shah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.S.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modern Islamic men and/ or women rebelled in how they loo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ave their hair or color it or grew facial h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 was denied this after Iranians take US host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s between Iran and Iraq arm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erson who believes in Is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x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government tortu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urned w/ iron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hings forbidden by the 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arties, proactive clothing, no w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s when mom is attac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family changed their house during w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covered their windows so that nobody can see them having fu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eliefs of Muslims from 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have to visit Mecca, give to the poor, and no pork.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ed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an today is the 5 largest producer of __oil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ere  the Guardians of the Revolu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es dad call Iranians “sheep”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roups who have attacked I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Muslims in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b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c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’t ran by relig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Zapfino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46:00Z</dcterms:created>
  <dc:creator>Craig Rush</dc:creator>
  <dc:description/>
  <cp:keywords/>
  <dc:language>en-US</dc:language>
  <cp:lastModifiedBy>admin</cp:lastModifiedBy>
  <dcterms:modified xsi:type="dcterms:W3CDTF">2012-03-16T18:32:00Z</dcterms:modified>
  <cp:revision>3</cp:revision>
  <dc:subject/>
  <dc:title/>
</cp:coreProperties>
</file>